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ЛАН-КОНСПЕКТ ОТКРЫТОГО УРОКА ПО ФИЗКУЛЬТУР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аздел: </w:t>
      </w:r>
      <w:r>
        <w:rPr/>
        <w:t xml:space="preserve">гимнастика                                                                </w:t>
      </w:r>
      <w:r>
        <w:rPr>
          <w:b/>
        </w:rPr>
        <w:t xml:space="preserve">Тип урока: </w:t>
      </w:r>
      <w:r>
        <w:rPr/>
        <w:t>смешанный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b/>
        </w:rPr>
        <w:t>Место:</w:t>
      </w:r>
      <w:r>
        <w:rPr>
          <w:u w:val="single"/>
        </w:rPr>
        <w:t xml:space="preserve">      спортзал            </w:t>
      </w:r>
      <w:r>
        <w:rPr>
          <w:b/>
        </w:rPr>
        <w:tab/>
        <w:t xml:space="preserve">Класс:  </w:t>
      </w:r>
      <w:r>
        <w:rPr/>
        <w:t>6</w:t>
      </w:r>
      <w:r>
        <w:rPr>
          <w:u w:val="single"/>
        </w:rPr>
        <w:t xml:space="preserve">            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b/>
        </w:rPr>
        <w:t xml:space="preserve">Дата: </w:t>
      </w:r>
      <w:r>
        <w:rPr/>
        <w:t xml:space="preserve">   09.12.2011</w:t>
      </w:r>
      <w:r>
        <w:rPr>
          <w:b/>
          <w:u w:val="single"/>
        </w:rPr>
        <w:t xml:space="preserve">                         </w:t>
      </w:r>
    </w:p>
    <w:p>
      <w:pPr>
        <w:pStyle w:val="Normal"/>
        <w:tabs>
          <w:tab w:val="clear" w:pos="708"/>
          <w:tab w:val="left" w:pos="5900" w:leader="none"/>
        </w:tabs>
        <w:rPr>
          <w:u w:val="single"/>
        </w:rPr>
      </w:pPr>
      <w:r>
        <w:rPr>
          <w:b/>
        </w:rPr>
        <w:t xml:space="preserve">Инвентарь: </w:t>
      </w:r>
      <w:r>
        <w:rPr/>
        <w:t>свисток, секундомер, гимн.маты, скакалки, бревно, гимн.скамейки, гантели, канат.</w:t>
      </w:r>
    </w:p>
    <w:p>
      <w:pPr>
        <w:pStyle w:val="Normal"/>
        <w:rPr/>
      </w:pPr>
      <w:r>
        <w:rPr>
          <w:b/>
        </w:rPr>
        <w:t xml:space="preserve">Методы: </w:t>
      </w:r>
      <w:r>
        <w:rPr/>
        <w:t>поточный, круговая тренировка.</w:t>
      </w:r>
    </w:p>
    <w:p>
      <w:pPr>
        <w:pStyle w:val="Normal"/>
        <w:rPr/>
      </w:pPr>
      <w:r>
        <w:rPr>
          <w:b/>
        </w:rPr>
        <w:t xml:space="preserve">Задачи урока: </w:t>
      </w:r>
      <w:r>
        <w:rPr/>
        <w:t xml:space="preserve">1.  Закрепить технику кувырка вперед из различных положений. Закрепить технику стойки на лопатках. Совершенствовать технику разновидностей ходьбы по бревну. Совершенствовать технику лазания по гимнастической лестнице. 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/>
        <w:t>2.Развивать гибкость, силу, координацию движений, ловкость, прыгучесть.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/>
        <w:t>3.Воспитывать дисциплину и организованность.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8"/>
        <w:gridCol w:w="4152"/>
        <w:gridCol w:w="900"/>
        <w:gridCol w:w="2520"/>
      </w:tblGrid>
      <w:tr>
        <w:trPr>
          <w:trHeight w:val="4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  <w:t>Ч/У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ТНЫЕ ЗАДАЧИ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  <w:t>ДОЗ-</w:t>
              <w:br/>
              <w:t>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МУ</w:t>
            </w:r>
          </w:p>
        </w:tc>
      </w:tr>
      <w:tr>
        <w:trPr>
          <w:trHeight w:val="10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  <w:t>12-15 м</w:t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  <w:t>25-28</w:t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rPr/>
            </w:pPr>
            <w:r>
              <w:rPr/>
              <w:t>Организовать учащихся на урок физкультуры.</w:t>
            </w:r>
          </w:p>
          <w:p>
            <w:pPr>
              <w:pStyle w:val="Normal"/>
              <w:rPr/>
            </w:pPr>
            <w:r>
              <w:rPr/>
              <w:t>Пульсометрия</w:t>
            </w:r>
          </w:p>
          <w:p>
            <w:pPr>
              <w:pStyle w:val="Normal"/>
              <w:rPr/>
            </w:pPr>
            <w:r>
              <w:rPr/>
              <w:t>Строевые упраж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ствовать постепенному врабатыванию организ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становить дых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льсометрия</w:t>
            </w:r>
          </w:p>
          <w:p>
            <w:pPr>
              <w:pStyle w:val="Normal"/>
              <w:rPr/>
            </w:pPr>
            <w:r>
              <w:rPr/>
              <w:t>Организовать учащихся к проведению ОЧ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ить ОДА к ОЧ</w:t>
            </w:r>
          </w:p>
          <w:p>
            <w:pPr>
              <w:pStyle w:val="Normal"/>
              <w:rPr/>
            </w:pPr>
            <w:r>
              <w:rPr/>
              <w:t>Содействовать развитию С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. момент</w:t>
            </w:r>
          </w:p>
          <w:p>
            <w:pPr>
              <w:pStyle w:val="Normal"/>
              <w:rPr/>
            </w:pPr>
            <w:r>
              <w:rPr/>
              <w:t>Пульсометрия</w:t>
            </w:r>
          </w:p>
          <w:p>
            <w:pPr>
              <w:pStyle w:val="Normal"/>
              <w:rPr/>
            </w:pPr>
            <w:r>
              <w:rPr/>
              <w:t>Дать информац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координацию</w:t>
            </w:r>
          </w:p>
          <w:p>
            <w:pPr>
              <w:pStyle w:val="Normal"/>
              <w:rPr/>
            </w:pPr>
            <w:r>
              <w:rPr/>
              <w:t>Развивать сил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прыгучесть</w:t>
            </w:r>
          </w:p>
          <w:p>
            <w:pPr>
              <w:pStyle w:val="Normal"/>
              <w:rPr/>
            </w:pPr>
            <w:r>
              <w:rPr/>
              <w:t>Развивать гибкость</w:t>
            </w:r>
          </w:p>
          <w:p>
            <w:pPr>
              <w:pStyle w:val="Normal"/>
              <w:rPr/>
            </w:pPr>
            <w:r>
              <w:rPr/>
              <w:t>Развивать ловк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силу</w:t>
            </w:r>
          </w:p>
          <w:p>
            <w:pPr>
              <w:pStyle w:val="Normal"/>
              <w:rPr/>
            </w:pPr>
            <w:r>
              <w:rPr/>
              <w:t>Развивать ловк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прыгуче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ловк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координацию</w:t>
            </w:r>
          </w:p>
          <w:p>
            <w:pPr>
              <w:pStyle w:val="Normal"/>
              <w:rPr/>
            </w:pPr>
            <w:r>
              <w:rPr/>
              <w:t>Развивать гибкость</w:t>
            </w:r>
          </w:p>
          <w:p>
            <w:pPr>
              <w:pStyle w:val="Normal"/>
              <w:rPr/>
            </w:pPr>
            <w:r>
              <w:rPr/>
              <w:t>Развивать скор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сил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. момент</w:t>
            </w:r>
          </w:p>
          <w:p>
            <w:pPr>
              <w:pStyle w:val="Normal"/>
              <w:rPr/>
            </w:pPr>
            <w:r>
              <w:rPr/>
              <w:t>Пульсомет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ь информац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ть технику разновидностей ходьбы по брев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силу мышц ру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ить технику кувырка вперед из различных полож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ть технику лазания по гимнастической стен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ить технику стойки на лопат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прыгуче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овать учащихся к проведению ЗЧУ</w:t>
            </w:r>
          </w:p>
          <w:p>
            <w:pPr>
              <w:pStyle w:val="Normal"/>
              <w:rPr/>
            </w:pPr>
            <w:r>
              <w:rPr/>
              <w:t>Пульсометрия</w:t>
            </w:r>
          </w:p>
          <w:p>
            <w:pPr>
              <w:pStyle w:val="Normal"/>
              <w:rPr/>
            </w:pPr>
            <w:r>
              <w:rPr/>
              <w:t>Подведение итогов</w:t>
            </w:r>
          </w:p>
          <w:p>
            <w:pPr>
              <w:pStyle w:val="Normal"/>
              <w:rPr/>
            </w:pPr>
            <w:r>
              <w:rPr/>
              <w:t>Орг. момент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rPr/>
            </w:pPr>
            <w:r>
              <w:rPr/>
              <w:t xml:space="preserve"> </w:t>
            </w:r>
            <w:r>
              <w:rPr/>
              <w:t>Орг. момент: построение, рапорт, приветствие, сообщение задач урока.</w:t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/>
            </w:pPr>
            <w:r>
              <w:rPr/>
              <w:t xml:space="preserve">Измерение пульса  </w:t>
            </w:r>
          </w:p>
          <w:p>
            <w:pPr>
              <w:pStyle w:val="Normal"/>
              <w:rPr/>
            </w:pPr>
            <w:r>
              <w:rPr/>
              <w:t>Повороты на месте, перестроение из 1 шеренги в 2 шеренг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дьба:</w:t>
            </w:r>
          </w:p>
          <w:p>
            <w:pPr>
              <w:pStyle w:val="Normal"/>
              <w:rPr/>
            </w:pPr>
            <w:r>
              <w:rPr/>
              <w:t>-на носках</w:t>
            </w:r>
          </w:p>
          <w:p>
            <w:pPr>
              <w:pStyle w:val="Normal"/>
              <w:rPr/>
            </w:pPr>
            <w:r>
              <w:rPr/>
              <w:t>-на пятках</w:t>
            </w:r>
          </w:p>
          <w:p>
            <w:pPr>
              <w:pStyle w:val="Normal"/>
              <w:rPr/>
            </w:pPr>
            <w:r>
              <w:rPr/>
              <w:t>-в полуприсе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дьба с выполнением упр. на дыхание</w:t>
            </w:r>
          </w:p>
          <w:p>
            <w:pPr>
              <w:pStyle w:val="Normal"/>
              <w:rPr/>
            </w:pPr>
            <w:r>
              <w:rPr/>
              <w:t>Измерение пульса</w:t>
            </w:r>
          </w:p>
          <w:p>
            <w:pPr>
              <w:pStyle w:val="Normal"/>
              <w:rPr/>
            </w:pPr>
            <w:r>
              <w:rPr/>
              <w:t>Перестроение из 1 шеренги в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У:</w:t>
            </w:r>
          </w:p>
          <w:p>
            <w:pPr>
              <w:pStyle w:val="Normal"/>
              <w:rPr/>
            </w:pPr>
            <w:r>
              <w:rPr/>
              <w:t>1. И.п. о.с. рр на пояс наклоны головы</w:t>
            </w:r>
          </w:p>
          <w:p>
            <w:pPr>
              <w:pStyle w:val="Normal"/>
              <w:rPr/>
            </w:pPr>
            <w:r>
              <w:rPr/>
              <w:t>На 1 вперед, 2 назад, 3 влево, 4 вправо</w:t>
            </w:r>
          </w:p>
          <w:p>
            <w:pPr>
              <w:pStyle w:val="Normal"/>
              <w:rPr/>
            </w:pPr>
            <w:r>
              <w:rPr/>
              <w:t>2. и.п. о.с рр к плечам</w:t>
            </w:r>
          </w:p>
          <w:p>
            <w:pPr>
              <w:pStyle w:val="Normal"/>
              <w:rPr/>
            </w:pPr>
            <w:r>
              <w:rPr/>
              <w:t>На 1 рр вверх подъем на носках, на 2 и.п., 3-4 тоже самое.</w:t>
            </w:r>
          </w:p>
          <w:p>
            <w:pPr>
              <w:pStyle w:val="Normal"/>
              <w:rPr/>
            </w:pPr>
            <w:r>
              <w:rPr/>
              <w:t>3. и.п. узкая стойка рр перед грудью</w:t>
            </w:r>
          </w:p>
          <w:p>
            <w:pPr>
              <w:pStyle w:val="Normal"/>
              <w:rPr/>
            </w:pPr>
            <w:r>
              <w:rPr/>
              <w:t>На 1-2 отведение согнутых рук назад, на 3-4 прямых</w:t>
            </w:r>
          </w:p>
          <w:p>
            <w:pPr>
              <w:pStyle w:val="Normal"/>
              <w:rPr/>
            </w:pPr>
            <w:r>
              <w:rPr/>
              <w:t>4. и.п. о.с. рр к плечам вращение локтями на 4 счета вперед, на следующие 4 счета назад.</w:t>
            </w:r>
          </w:p>
          <w:p>
            <w:pPr>
              <w:pStyle w:val="Normal"/>
              <w:rPr/>
            </w:pPr>
            <w:r>
              <w:rPr/>
              <w:t>5. и.п. узкая стойка рр за головой повороты туловища на 1-2 влево, 3-4 вправо.</w:t>
            </w:r>
          </w:p>
          <w:p>
            <w:pPr>
              <w:pStyle w:val="Normal"/>
              <w:rPr/>
            </w:pPr>
            <w:r>
              <w:rPr/>
              <w:t>6. и.п. узкая стойка рр на пояс наклоны туловища на 1-2 влево, 3-4 вправо.</w:t>
            </w:r>
          </w:p>
          <w:p>
            <w:pPr>
              <w:pStyle w:val="Normal"/>
              <w:rPr/>
            </w:pPr>
            <w:r>
              <w:rPr/>
              <w:t>7. и.п. широкая стойка ноги врозь рр на пояс на 1-наклон к левой ноге, на 2 по середине к полу, 3 к правой, 4 и.п.</w:t>
            </w:r>
          </w:p>
          <w:p>
            <w:pPr>
              <w:pStyle w:val="Normal"/>
              <w:rPr/>
            </w:pPr>
            <w:r>
              <w:rPr/>
              <w:t>8. и.п. о.с. рр вперед-встороны махи ногами на 1 правой ногой к левой рр, на 2 и.п.на 3-4 тоже с другой ноги.</w:t>
            </w:r>
          </w:p>
          <w:p>
            <w:pPr>
              <w:pStyle w:val="Normal"/>
              <w:rPr/>
            </w:pPr>
            <w:r>
              <w:rPr/>
              <w:t>9. и.п. узкая стойка рр за головой приседания на 1 присесть, на 2 встать, 3-4 тоже.</w:t>
            </w:r>
          </w:p>
          <w:p>
            <w:pPr>
              <w:pStyle w:val="Normal"/>
              <w:rPr/>
            </w:pPr>
            <w:r>
              <w:rPr/>
              <w:t>10. и.п. о.с. рр на колени вращение в коленном суставе на 4 счета влево, на следующие 4 счета вправо.</w:t>
            </w:r>
          </w:p>
          <w:p>
            <w:pPr>
              <w:pStyle w:val="Normal"/>
              <w:rPr/>
            </w:pPr>
            <w:r>
              <w:rPr/>
              <w:t>11. и.п. упор присев выпрыгивание вверх (самостоятельно)</w:t>
            </w:r>
          </w:p>
          <w:p>
            <w:pPr>
              <w:pStyle w:val="Normal"/>
              <w:rPr/>
            </w:pPr>
            <w:r>
              <w:rPr/>
              <w:t>12. и.п. о.с. рр на пояс прыжки на двух ногах на 1 вперед, 2 назад, 3 влево, 4 впра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роение в 1 шеренгу</w:t>
            </w:r>
          </w:p>
          <w:p>
            <w:pPr>
              <w:pStyle w:val="Normal"/>
              <w:rPr/>
            </w:pPr>
            <w:r>
              <w:rPr/>
              <w:t>Измерение пульса</w:t>
            </w:r>
          </w:p>
          <w:p>
            <w:pPr>
              <w:pStyle w:val="Normal"/>
              <w:rPr/>
            </w:pPr>
            <w:r>
              <w:rPr/>
              <w:t>Полоса препятств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ь представление об изучаемых элементах</w:t>
            </w:r>
          </w:p>
          <w:p>
            <w:pPr>
              <w:pStyle w:val="Normal"/>
              <w:rPr/>
            </w:pPr>
            <w:r>
              <w:rPr/>
              <w:t>1.проход по бревну на носках</w:t>
            </w:r>
          </w:p>
          <w:p>
            <w:pPr>
              <w:pStyle w:val="Normal"/>
              <w:rPr/>
            </w:pPr>
            <w:r>
              <w:rPr/>
              <w:t>2.сгибание-разгибание рук в упоре лежа</w:t>
            </w:r>
          </w:p>
          <w:p>
            <w:pPr>
              <w:pStyle w:val="Normal"/>
              <w:rPr/>
            </w:pPr>
            <w:r>
              <w:rPr/>
              <w:t>3.прыжки на двух ногах через стойки</w:t>
            </w:r>
          </w:p>
          <w:p>
            <w:pPr>
              <w:pStyle w:val="Normal"/>
              <w:rPr/>
            </w:pPr>
            <w:r>
              <w:rPr/>
              <w:t>4.наклоны туловища</w:t>
            </w:r>
          </w:p>
          <w:p>
            <w:pPr>
              <w:pStyle w:val="Normal"/>
              <w:rPr/>
            </w:pPr>
            <w:r>
              <w:rPr/>
              <w:t>5..лазание-перелазание по гимн. лестнице с соскоком</w:t>
            </w:r>
          </w:p>
          <w:p>
            <w:pPr>
              <w:pStyle w:val="Normal"/>
              <w:rPr/>
            </w:pPr>
            <w:r>
              <w:rPr/>
              <w:t>6.приседание с гантелями</w:t>
            </w:r>
          </w:p>
          <w:p>
            <w:pPr>
              <w:pStyle w:val="Normal"/>
              <w:rPr/>
            </w:pPr>
            <w:r>
              <w:rPr/>
              <w:t>7.лазание-перелазание по гимн. лестнице со спуском по наклонной доске</w:t>
            </w:r>
          </w:p>
          <w:p>
            <w:pPr>
              <w:pStyle w:val="Normal"/>
              <w:rPr/>
            </w:pPr>
            <w:r>
              <w:rPr/>
              <w:t>8.прыжки на двух ногах боком через гимн. скамейку</w:t>
            </w:r>
          </w:p>
          <w:p>
            <w:pPr>
              <w:pStyle w:val="Normal"/>
              <w:rPr/>
            </w:pPr>
            <w:r>
              <w:rPr/>
              <w:t>9.переползание на четвереньках по гимн. скамейке.</w:t>
            </w:r>
          </w:p>
          <w:p>
            <w:pPr>
              <w:pStyle w:val="Normal"/>
              <w:rPr/>
            </w:pPr>
            <w:r>
              <w:rPr/>
              <w:t>10. проход по канату</w:t>
            </w:r>
          </w:p>
          <w:p>
            <w:pPr>
              <w:pStyle w:val="Normal"/>
              <w:rPr/>
            </w:pPr>
            <w:r>
              <w:rPr/>
              <w:t>11.кувырок в перед</w:t>
            </w:r>
          </w:p>
          <w:p>
            <w:pPr>
              <w:pStyle w:val="Normal"/>
              <w:rPr/>
            </w:pPr>
            <w:r>
              <w:rPr/>
              <w:t>12.бег с высоким подниманием бедра через кегли</w:t>
            </w:r>
          </w:p>
          <w:p>
            <w:pPr>
              <w:pStyle w:val="Normal"/>
              <w:rPr/>
            </w:pPr>
            <w:r>
              <w:rPr/>
              <w:t>13. присе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роение в 1 шеренгу</w:t>
            </w:r>
          </w:p>
          <w:p>
            <w:pPr>
              <w:pStyle w:val="Normal"/>
              <w:rPr/>
            </w:pPr>
            <w:r>
              <w:rPr/>
              <w:t>Измерение пульса</w:t>
            </w:r>
          </w:p>
          <w:p>
            <w:pPr>
              <w:pStyle w:val="Normal"/>
              <w:rPr/>
            </w:pPr>
            <w:r>
              <w:rPr/>
              <w:t>Работа по станц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ь представление об изучаемых элемент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разновидности ходьбы по бревну</w:t>
            </w:r>
          </w:p>
          <w:p>
            <w:pPr>
              <w:pStyle w:val="Normal"/>
              <w:rPr/>
            </w:pPr>
            <w:r>
              <w:rPr/>
              <w:t>(на носках, боком, шаг-галоп, шаг с подседо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подтягивание на низкой переклади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кувырок вперед из полного приседа, из полуприседа, из положения о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лазание-перелазание по гимн. лестниц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стойка на лопатках, мост из положения лежа на спи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прыжки на скака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роение в 1 шеренг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мерение пульса </w:t>
            </w:r>
          </w:p>
          <w:p>
            <w:pPr>
              <w:pStyle w:val="Normal"/>
              <w:rPr/>
            </w:pPr>
            <w:r>
              <w:rPr/>
              <w:t>Выставление оценок. Дом.Задание</w:t>
            </w:r>
          </w:p>
          <w:p>
            <w:pPr>
              <w:pStyle w:val="Normal"/>
              <w:rPr/>
            </w:pPr>
            <w:r>
              <w:rPr/>
              <w:t>Уборка инвентаря</w:t>
            </w:r>
          </w:p>
          <w:p>
            <w:pPr>
              <w:pStyle w:val="Normal"/>
              <w:rPr/>
            </w:pPr>
            <w:r>
              <w:rPr/>
              <w:t>Организованный вых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rPr/>
            </w:pPr>
            <w:r>
              <w:rPr/>
              <w:t>1 мин</w:t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/>
            </w:pPr>
            <w:r>
              <w:rPr/>
              <w:t>30 сек</w:t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/>
            </w:pPr>
            <w:r>
              <w:rPr/>
              <w:t>1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 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5 мин</w:t>
            </w:r>
          </w:p>
          <w:p>
            <w:pPr>
              <w:pStyle w:val="Normal"/>
              <w:rPr/>
            </w:pPr>
            <w:r>
              <w:rPr/>
              <w:t>1-2 круга</w:t>
            </w:r>
          </w:p>
          <w:p>
            <w:pPr>
              <w:pStyle w:val="Normal"/>
              <w:rPr/>
            </w:pPr>
            <w:r>
              <w:rPr/>
              <w:t>30 сек</w:t>
            </w:r>
          </w:p>
          <w:p>
            <w:pPr>
              <w:pStyle w:val="Normal"/>
              <w:rPr/>
            </w:pPr>
            <w:r>
              <w:rPr/>
              <w:t>30с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5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5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-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-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-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-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-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5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-12 раз</w:t>
            </w:r>
          </w:p>
          <w:p>
            <w:pPr>
              <w:pStyle w:val="Normal"/>
              <w:rPr/>
            </w:pPr>
            <w:r>
              <w:rPr/>
              <w:t>4-5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сек</w:t>
            </w:r>
          </w:p>
          <w:p>
            <w:pPr>
              <w:pStyle w:val="Normal"/>
              <w:rPr/>
            </w:pPr>
            <w:r>
              <w:rPr/>
              <w:t>30 сек</w:t>
            </w:r>
          </w:p>
          <w:p>
            <w:pPr>
              <w:pStyle w:val="Normal"/>
              <w:rPr/>
            </w:pPr>
            <w:r>
              <w:rPr/>
              <w:t>12 мин</w:t>
            </w:r>
          </w:p>
          <w:p>
            <w:pPr>
              <w:pStyle w:val="Normal"/>
              <w:rPr/>
            </w:pPr>
            <w:r>
              <w:rPr/>
              <w:t>1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сек</w:t>
            </w:r>
          </w:p>
          <w:p>
            <w:pPr>
              <w:pStyle w:val="Normal"/>
              <w:rPr/>
            </w:pPr>
            <w:r>
              <w:rPr/>
              <w:t>30 сек</w:t>
            </w:r>
          </w:p>
          <w:p>
            <w:pPr>
              <w:pStyle w:val="Normal"/>
              <w:rPr/>
            </w:pPr>
            <w:r>
              <w:rPr/>
              <w:t>12 мин</w:t>
            </w:r>
          </w:p>
          <w:p>
            <w:pPr>
              <w:pStyle w:val="Normal"/>
              <w:rPr/>
            </w:pPr>
            <w:r>
              <w:rPr/>
              <w:t>1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с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сек</w:t>
            </w:r>
          </w:p>
          <w:p>
            <w:pPr>
              <w:pStyle w:val="Normal"/>
              <w:rPr/>
            </w:pPr>
            <w:r>
              <w:rPr/>
              <w:t>1 мин</w:t>
            </w:r>
          </w:p>
          <w:p>
            <w:pPr>
              <w:pStyle w:val="Normal"/>
              <w:rPr/>
            </w:pPr>
            <w:r>
              <w:rPr/>
              <w:t>1 мин</w:t>
            </w:r>
          </w:p>
          <w:p>
            <w:pPr>
              <w:pStyle w:val="Normal"/>
              <w:rPr/>
            </w:pPr>
            <w:r>
              <w:rPr/>
              <w:t>30 с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rPr/>
            </w:pPr>
            <w:r>
              <w:rPr/>
              <w:t xml:space="preserve">Обратить внимание на форм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На ле-Во!», «На пра-</w:t>
            </w:r>
          </w:p>
          <w:p>
            <w:pPr>
              <w:pStyle w:val="Normal"/>
              <w:rPr/>
            </w:pPr>
            <w:r>
              <w:rPr/>
              <w:t>Во!», «Кру-Гом!»и т.д</w:t>
            </w:r>
          </w:p>
          <w:p>
            <w:pPr>
              <w:pStyle w:val="Normal"/>
              <w:rPr/>
            </w:pPr>
            <w:r>
              <w:rPr/>
              <w:t>Следить за дыха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р вверх</w:t>
            </w:r>
          </w:p>
          <w:p>
            <w:pPr>
              <w:pStyle w:val="Normal"/>
              <w:rPr/>
            </w:pPr>
            <w:r>
              <w:rPr/>
              <w:t>Вв за голову</w:t>
            </w:r>
          </w:p>
          <w:p>
            <w:pPr>
              <w:pStyle w:val="Normal"/>
              <w:rPr/>
            </w:pPr>
            <w:r>
              <w:rPr/>
              <w:t>Рр на поя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строя не выбег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дох глубже, выдох длинне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под с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прям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на уровне пле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под с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кти в сторо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клоны глубж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ужинистые накло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ги прям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на прям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под с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ыжки выш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под с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ывает и показывает учитель.</w:t>
            </w:r>
          </w:p>
          <w:p>
            <w:pPr>
              <w:pStyle w:val="Normal"/>
              <w:rPr/>
            </w:pPr>
            <w:r>
              <w:rPr/>
              <w:t>Руки в сторо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ни тянуть к груди</w:t>
            </w:r>
          </w:p>
          <w:p>
            <w:pPr>
              <w:pStyle w:val="Normal"/>
              <w:rPr/>
            </w:pPr>
            <w:r>
              <w:rPr/>
              <w:t>Ноги прямые</w:t>
            </w:r>
          </w:p>
          <w:p>
            <w:pPr>
              <w:pStyle w:val="Normal"/>
              <w:rPr/>
            </w:pPr>
            <w:r>
              <w:rPr/>
              <w:t>Соскок мягч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на прям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ыжок выш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в стороны</w:t>
            </w:r>
          </w:p>
          <w:p>
            <w:pPr>
              <w:pStyle w:val="Normal"/>
              <w:rPr/>
            </w:pPr>
            <w:r>
              <w:rPr/>
              <w:t>Подбородок к груди</w:t>
            </w:r>
          </w:p>
          <w:p>
            <w:pPr>
              <w:pStyle w:val="Normal"/>
              <w:rPr/>
            </w:pPr>
            <w:r>
              <w:rPr/>
              <w:t>Бедро выш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на прям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ывает и показывает уч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в стороны, подбородок выше спина прям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й контроль за дыха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ать за техникой выполнения</w:t>
            </w:r>
          </w:p>
          <w:p>
            <w:pPr>
              <w:pStyle w:val="Normal"/>
              <w:rPr/>
            </w:pPr>
            <w:r>
              <w:rPr/>
              <w:t>Исправление ошибок.</w:t>
            </w:r>
          </w:p>
          <w:p>
            <w:pPr>
              <w:pStyle w:val="Normal"/>
              <w:rPr/>
            </w:pPr>
            <w:r>
              <w:rPr/>
              <w:t>Наб-ть за страховкой</w:t>
            </w:r>
          </w:p>
          <w:p>
            <w:pPr>
              <w:pStyle w:val="Normal"/>
              <w:rPr/>
            </w:pPr>
            <w:r>
              <w:rPr/>
              <w:t>Наблюдать за техникой выпол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ать за техникой выполнения</w:t>
            </w:r>
          </w:p>
          <w:p>
            <w:pPr>
              <w:pStyle w:val="Normal"/>
              <w:rPr/>
            </w:pPr>
            <w:r>
              <w:rPr/>
              <w:t>Исправление ошибок</w:t>
            </w:r>
          </w:p>
          <w:p>
            <w:pPr>
              <w:pStyle w:val="Normal"/>
              <w:rPr/>
            </w:pPr>
            <w:r>
              <w:rPr/>
              <w:t>Самостоятельный контроль за дыханием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40" w:right="-36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И ДЛЯ ПОЛОСЫ ПРЕПЯТСТВИЙ</w:t>
      </w:r>
    </w:p>
    <w:p>
      <w:pPr>
        <w:pStyle w:val="Normal"/>
        <w:ind w:left="-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5055"/>
      </w:tblGrid>
      <w:tr>
        <w:trPr>
          <w:trHeight w:val="7530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04190</wp:posOffset>
                      </wp:positionH>
                      <wp:positionV relativeFrom="paragraph">
                        <wp:posOffset>622300</wp:posOffset>
                      </wp:positionV>
                      <wp:extent cx="4344035" cy="3315970"/>
                      <wp:effectExtent l="28575" t="28575" r="2857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i/>
                                      <w:szCs w:val="9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АНЦ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39.7pt;margin-top:48.95pt;width:342pt;height:261.0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i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Н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1365250</wp:posOffset>
                      </wp:positionV>
                      <wp:extent cx="1943100" cy="2057400"/>
                      <wp:effectExtent l="39370" t="41910" r="40005" b="425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2057400"/>
                              </a:xfrm>
                              <a:custGeom>
                                <a:avLst/>
                                <a:gdLst>
                                  <a:gd name="textAreaLeft" fmla="*/ 251280 w 1101600"/>
                                  <a:gd name="textAreaRight" fmla="*/ 850320 w 1101600"/>
                                  <a:gd name="textAreaTop" fmla="*/ 266040 h 1166400"/>
                                  <a:gd name="textAreaBottom" fmla="*/ 900360 h 116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white" stroked="t" o:allowincell="t" style="position:absolute;margin-left:27.8pt;margin-top:107.5pt;width:152.95pt;height:161.95pt;mso-wrap-style:square;v-text-anchor:top" type="_x0000_t5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94030</wp:posOffset>
                      </wp:positionH>
                      <wp:positionV relativeFrom="paragraph">
                        <wp:posOffset>-403860</wp:posOffset>
                      </wp:positionV>
                      <wp:extent cx="4344035" cy="3315970"/>
                      <wp:effectExtent l="28575" t="28575" r="28575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ХОД ПО БРЕВНУ НА НОСКАХ, РУКИ В СТОРОНЫ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8.9pt;margin-top:-31.85pt;width:342pt;height:261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ХОД ПО БРЕВНУ НА НОСКАХ, РУКИ В СТОРОН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350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03555</wp:posOffset>
                      </wp:positionH>
                      <wp:positionV relativeFrom="paragraph">
                        <wp:posOffset>828040</wp:posOffset>
                      </wp:positionV>
                      <wp:extent cx="4344035" cy="3315970"/>
                      <wp:effectExtent l="28575" t="28575" r="28575" b="28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i/>
                                      <w:szCs w:val="9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АНЦ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9.65pt;margin-top:65.15pt;width:342pt;height:261.0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i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Н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576705</wp:posOffset>
                      </wp:positionV>
                      <wp:extent cx="1943100" cy="2057400"/>
                      <wp:effectExtent l="39370" t="41910" r="40005" b="425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2057400"/>
                              </a:xfrm>
                              <a:custGeom>
                                <a:avLst/>
                                <a:gdLst>
                                  <a:gd name="textAreaLeft" fmla="*/ 251280 w 1101600"/>
                                  <a:gd name="textAreaRight" fmla="*/ 850320 w 1101600"/>
                                  <a:gd name="textAreaTop" fmla="*/ 266040 h 1166400"/>
                                  <a:gd name="textAreaBottom" fmla="*/ 900360 h 116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85pt;margin-top:124.15pt;width:152.95pt;height:161.95pt;mso-wrap-style:square;v-text-anchor:top" type="_x0000_t5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94665</wp:posOffset>
                      </wp:positionH>
                      <wp:positionV relativeFrom="paragraph">
                        <wp:posOffset>-200025</wp:posOffset>
                      </wp:positionV>
                      <wp:extent cx="4344035" cy="3315970"/>
                      <wp:effectExtent l="28575" t="28575" r="28575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ГИБАНИЕ – РАЗГИБАНИЕ РУК В УПОРЕ ЛЕЖ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ОЗИРОВКА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АЛЬЧИКИ – 5 РА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ЕВОЧКИ – 3 РА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8.95pt;margin-top:-15.8pt;width:342pt;height:261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ГИБАНИЕ – РАЗГИБАНИЕ РУК В УПОРЕ ЛЕЖ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ЗИРОВК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ЛЬЧИКИ – 5 РА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ВОЧКИ – 3 РА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5055"/>
      </w:tblGrid>
      <w:tr>
        <w:trPr>
          <w:trHeight w:val="7530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04190</wp:posOffset>
                      </wp:positionH>
                      <wp:positionV relativeFrom="paragraph">
                        <wp:posOffset>622300</wp:posOffset>
                      </wp:positionV>
                      <wp:extent cx="4344035" cy="3315970"/>
                      <wp:effectExtent l="28575" t="28575" r="28575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i/>
                                      <w:szCs w:val="9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АНЦ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9.7pt;margin-top:48.95pt;width:342pt;height:261.0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i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Н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1365250</wp:posOffset>
                      </wp:positionV>
                      <wp:extent cx="1943100" cy="2057400"/>
                      <wp:effectExtent l="39370" t="41910" r="40005" b="425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2057400"/>
                              </a:xfrm>
                              <a:custGeom>
                                <a:avLst/>
                                <a:gdLst>
                                  <a:gd name="textAreaLeft" fmla="*/ 251280 w 1101600"/>
                                  <a:gd name="textAreaRight" fmla="*/ 850320 w 1101600"/>
                                  <a:gd name="textAreaTop" fmla="*/ 266040 h 1166400"/>
                                  <a:gd name="textAreaBottom" fmla="*/ 900360 h 116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8pt;margin-top:107.5pt;width:152.95pt;height:161.95pt;mso-wrap-style:square;v-text-anchor:top" type="_x0000_t5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94030</wp:posOffset>
                      </wp:positionH>
                      <wp:positionV relativeFrom="paragraph">
                        <wp:posOffset>-403860</wp:posOffset>
                      </wp:positionV>
                      <wp:extent cx="4344035" cy="3315970"/>
                      <wp:effectExtent l="28575" t="28575" r="28575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ЫЖКИ НА ДВУХ НОГАХ ЧЕРЕЗ СТОЙКИ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8.9pt;margin-top:-31.85pt;width:342pt;height:261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ЫЖКИ НА ДВУХ НОГАХ ЧЕРЕЗ СТОЙК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706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03555</wp:posOffset>
                      </wp:positionH>
                      <wp:positionV relativeFrom="paragraph">
                        <wp:posOffset>828040</wp:posOffset>
                      </wp:positionV>
                      <wp:extent cx="4344035" cy="3315970"/>
                      <wp:effectExtent l="28575" t="28575" r="28575" b="285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i/>
                                      <w:szCs w:val="9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АНЦ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9.65pt;margin-top:65.15pt;width:342pt;height:261.0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i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Н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576705</wp:posOffset>
                      </wp:positionV>
                      <wp:extent cx="1943100" cy="2057400"/>
                      <wp:effectExtent l="39370" t="41910" r="40005" b="425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2057400"/>
                              </a:xfrm>
                              <a:custGeom>
                                <a:avLst/>
                                <a:gdLst>
                                  <a:gd name="textAreaLeft" fmla="*/ 251280 w 1101600"/>
                                  <a:gd name="textAreaRight" fmla="*/ 850320 w 1101600"/>
                                  <a:gd name="textAreaTop" fmla="*/ 266040 h 1166400"/>
                                  <a:gd name="textAreaBottom" fmla="*/ 900360 h 116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85pt;margin-top:124.15pt;width:152.95pt;height:161.95pt;mso-wrap-style:square;v-text-anchor:top" type="_x0000_t5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94665</wp:posOffset>
                      </wp:positionH>
                      <wp:positionV relativeFrom="paragraph">
                        <wp:posOffset>-200025</wp:posOffset>
                      </wp:positionV>
                      <wp:extent cx="4344035" cy="3315970"/>
                      <wp:effectExtent l="28575" t="28575" r="28575" b="285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КЛОНЫ  ТУЛОВИЩ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ПЕРЕ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ОЗИРОВКА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 РА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8.95pt;margin-top:-15.8pt;width:342pt;height:261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КЛОНЫ  ТУЛОВИЩ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ПЕРЕ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ЗИРОВК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 РА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5055"/>
      </w:tblGrid>
      <w:tr>
        <w:trPr>
          <w:trHeight w:val="7530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04190</wp:posOffset>
                      </wp:positionH>
                      <wp:positionV relativeFrom="paragraph">
                        <wp:posOffset>622300</wp:posOffset>
                      </wp:positionV>
                      <wp:extent cx="4344035" cy="3315970"/>
                      <wp:effectExtent l="28575" t="28575" r="28575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i/>
                                      <w:szCs w:val="9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АНЦ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9.7pt;margin-top:48.95pt;width:342pt;height:261.0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i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Н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1365250</wp:posOffset>
                      </wp:positionV>
                      <wp:extent cx="1943100" cy="2057400"/>
                      <wp:effectExtent l="39370" t="41910" r="40005" b="425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2057400"/>
                              </a:xfrm>
                              <a:custGeom>
                                <a:avLst/>
                                <a:gdLst>
                                  <a:gd name="textAreaLeft" fmla="*/ 251280 w 1101600"/>
                                  <a:gd name="textAreaRight" fmla="*/ 850320 w 1101600"/>
                                  <a:gd name="textAreaTop" fmla="*/ 266040 h 1166400"/>
                                  <a:gd name="textAreaBottom" fmla="*/ 900360 h 116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8pt;margin-top:107.5pt;width:152.95pt;height:161.95pt;mso-wrap-style:square;v-text-anchor:top" type="_x0000_t5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94030</wp:posOffset>
                      </wp:positionH>
                      <wp:positionV relativeFrom="paragraph">
                        <wp:posOffset>-403860</wp:posOffset>
                      </wp:positionV>
                      <wp:extent cx="4344035" cy="3315970"/>
                      <wp:effectExtent l="28575" t="28575" r="28575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АЗАНИЕ – ПЕРЕЛАЗАНИЕ ПО ГИМНАСТИЧЕСКОЙ ЛЕСТНИЦЕ С СОСКОКО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 ДВЕ НОГИ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8.9pt;margin-top:-31.85pt;width:342pt;height:261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АЗАНИЕ – ПЕРЕЛАЗАНИЕ ПО ГИМНАСТИЧЕСКОЙ ЛЕСТНИЦЕ С СОСКОК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ДВЕ НОГ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706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03555</wp:posOffset>
                      </wp:positionH>
                      <wp:positionV relativeFrom="paragraph">
                        <wp:posOffset>828040</wp:posOffset>
                      </wp:positionV>
                      <wp:extent cx="4344035" cy="3315970"/>
                      <wp:effectExtent l="28575" t="28575" r="28575" b="285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i/>
                                      <w:szCs w:val="9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АНЦ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9.65pt;margin-top:65.15pt;width:342pt;height:261.0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i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Н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576705</wp:posOffset>
                      </wp:positionV>
                      <wp:extent cx="1943100" cy="2057400"/>
                      <wp:effectExtent l="39370" t="41910" r="40005" b="425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2057400"/>
                              </a:xfrm>
                              <a:custGeom>
                                <a:avLst/>
                                <a:gdLst>
                                  <a:gd name="textAreaLeft" fmla="*/ 251280 w 1101600"/>
                                  <a:gd name="textAreaRight" fmla="*/ 850320 w 1101600"/>
                                  <a:gd name="textAreaTop" fmla="*/ 266040 h 1166400"/>
                                  <a:gd name="textAreaBottom" fmla="*/ 900360 h 116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85pt;margin-top:124.15pt;width:152.95pt;height:161.95pt;mso-wrap-style:square;v-text-anchor:top" type="_x0000_t5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94665</wp:posOffset>
                      </wp:positionH>
                      <wp:positionV relativeFrom="paragraph">
                        <wp:posOffset>-200025</wp:posOffset>
                      </wp:positionV>
                      <wp:extent cx="4344035" cy="3315970"/>
                      <wp:effectExtent l="28575" t="28575" r="28575" b="285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ИСЕДАНИЯ С ГАНТЕЛЯМ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ОЗИРОВКА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АЛЬЧИКИ – 7 РА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ЕВОЧКИ – 5 РАЗ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8.95pt;margin-top:-15.8pt;width:342pt;height:261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СЕДАНИЯ С ГАНТЕЛЯ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ЗИРОВК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ЛЬЧИКИ – 7 РА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ВОЧКИ – 5 РА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5055"/>
      </w:tblGrid>
      <w:tr>
        <w:trPr>
          <w:trHeight w:val="7530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04190</wp:posOffset>
                      </wp:positionH>
                      <wp:positionV relativeFrom="paragraph">
                        <wp:posOffset>622300</wp:posOffset>
                      </wp:positionV>
                      <wp:extent cx="4344035" cy="3315970"/>
                      <wp:effectExtent l="28575" t="28575" r="28575" b="285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i/>
                                      <w:szCs w:val="9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АНЦ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9.7pt;margin-top:48.95pt;width:342pt;height:261.0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i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Н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1365250</wp:posOffset>
                      </wp:positionV>
                      <wp:extent cx="1943100" cy="2057400"/>
                      <wp:effectExtent l="39370" t="41910" r="40005" b="425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2057400"/>
                              </a:xfrm>
                              <a:custGeom>
                                <a:avLst/>
                                <a:gdLst>
                                  <a:gd name="textAreaLeft" fmla="*/ 251280 w 1101600"/>
                                  <a:gd name="textAreaRight" fmla="*/ 850320 w 1101600"/>
                                  <a:gd name="textAreaTop" fmla="*/ 266040 h 1166400"/>
                                  <a:gd name="textAreaBottom" fmla="*/ 900360 h 116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8pt;margin-top:107.5pt;width:152.95pt;height:161.95pt;mso-wrap-style:square;v-text-anchor:top" type="_x0000_t5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94030</wp:posOffset>
                      </wp:positionH>
                      <wp:positionV relativeFrom="paragraph">
                        <wp:posOffset>-403860</wp:posOffset>
                      </wp:positionV>
                      <wp:extent cx="4344035" cy="3315970"/>
                      <wp:effectExtent l="28575" t="28575" r="28575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АЗАНИЕ – ПЕРЕЛАЗАНИЕ ПО ГИМНАСТИЧЕСКОЙ ЛЕСТНИЦЕ СО СПУСКОМ ПО НАКЛОННОЙ ДОСКЕ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8.9pt;margin-top:-31.85pt;width:342pt;height:261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АЗАНИЕ – ПЕРЕЛАЗАНИЕ ПО ГИМНАСТИЧЕСКОЙ ЛЕСТНИЦЕ СО СПУСКОМ ПО НАКЛОННОЙ ДОСК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706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03555</wp:posOffset>
                      </wp:positionH>
                      <wp:positionV relativeFrom="paragraph">
                        <wp:posOffset>828040</wp:posOffset>
                      </wp:positionV>
                      <wp:extent cx="4344035" cy="3315970"/>
                      <wp:effectExtent l="28575" t="28575" r="28575" b="285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i/>
                                      <w:szCs w:val="9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АНЦ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9.65pt;margin-top:65.15pt;width:342pt;height:261.0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i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Н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576705</wp:posOffset>
                      </wp:positionV>
                      <wp:extent cx="1943100" cy="2057400"/>
                      <wp:effectExtent l="39370" t="41910" r="40005" b="425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2057400"/>
                              </a:xfrm>
                              <a:custGeom>
                                <a:avLst/>
                                <a:gdLst>
                                  <a:gd name="textAreaLeft" fmla="*/ 251280 w 1101600"/>
                                  <a:gd name="textAreaRight" fmla="*/ 850320 w 1101600"/>
                                  <a:gd name="textAreaTop" fmla="*/ 266040 h 1166400"/>
                                  <a:gd name="textAreaBottom" fmla="*/ 900360 h 116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85pt;margin-top:124.15pt;width:152.95pt;height:161.95pt;mso-wrap-style:square;v-text-anchor:top" type="_x0000_t5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94665</wp:posOffset>
                      </wp:positionH>
                      <wp:positionV relativeFrom="paragraph">
                        <wp:posOffset>-200025</wp:posOffset>
                      </wp:positionV>
                      <wp:extent cx="4344035" cy="3315970"/>
                      <wp:effectExtent l="28575" t="28575" r="28575" b="285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ЫЖКИ НА ДВУХ НОГАХ БОКОМ ЧЕРЕЗ ГИМНАСТИЧЕСКУЮ СКАМЬЮ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8.95pt;margin-top:-15.8pt;width:342pt;height:261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ЫЖКИ НА ДВУХ НОГАХ БОКОМ ЧЕРЕЗ ГИМНАСТИЧЕСКУЮ СКАМЬ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5055"/>
      </w:tblGrid>
      <w:tr>
        <w:trPr>
          <w:trHeight w:val="7530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504190</wp:posOffset>
                      </wp:positionH>
                      <wp:positionV relativeFrom="paragraph">
                        <wp:posOffset>622300</wp:posOffset>
                      </wp:positionV>
                      <wp:extent cx="4344035" cy="3315970"/>
                      <wp:effectExtent l="28575" t="28575" r="28575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i/>
                                      <w:szCs w:val="9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АНЦ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9.7pt;margin-top:48.95pt;width:342pt;height:261.0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i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Н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1365250</wp:posOffset>
                      </wp:positionV>
                      <wp:extent cx="1943100" cy="2057400"/>
                      <wp:effectExtent l="39370" t="41910" r="40005" b="425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2057400"/>
                              </a:xfrm>
                              <a:custGeom>
                                <a:avLst/>
                                <a:gdLst>
                                  <a:gd name="textAreaLeft" fmla="*/ 251280 w 1101600"/>
                                  <a:gd name="textAreaRight" fmla="*/ 850320 w 1101600"/>
                                  <a:gd name="textAreaTop" fmla="*/ 266040 h 1166400"/>
                                  <a:gd name="textAreaBottom" fmla="*/ 900360 h 116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8pt;margin-top:107.5pt;width:152.95pt;height:161.95pt;mso-wrap-style:square;v-text-anchor:top" type="_x0000_t5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494030</wp:posOffset>
                      </wp:positionH>
                      <wp:positionV relativeFrom="paragraph">
                        <wp:posOffset>-403860</wp:posOffset>
                      </wp:positionV>
                      <wp:extent cx="4344035" cy="3315970"/>
                      <wp:effectExtent l="28575" t="28575" r="28575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ЕРЕПОЛЗАНИЕ ПО ГИМНАСТИЧЕСКОЙ СКАМЬЕ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8.9pt;margin-top:-31.85pt;width:342pt;height:261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ПОЛЗАНИЕ ПО ГИМНАСТИЧЕСКОЙ СКАМЬ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706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503555</wp:posOffset>
                      </wp:positionH>
                      <wp:positionV relativeFrom="paragraph">
                        <wp:posOffset>828040</wp:posOffset>
                      </wp:positionV>
                      <wp:extent cx="4344035" cy="3315970"/>
                      <wp:effectExtent l="28575" t="28575" r="28575" b="285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i/>
                                      <w:szCs w:val="9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АНЦ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9.65pt;margin-top:65.15pt;width:342pt;height:261.0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i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Н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576705</wp:posOffset>
                      </wp:positionV>
                      <wp:extent cx="1943100" cy="2057400"/>
                      <wp:effectExtent l="39370" t="41910" r="40005" b="425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2057400"/>
                              </a:xfrm>
                              <a:custGeom>
                                <a:avLst/>
                                <a:gdLst>
                                  <a:gd name="textAreaLeft" fmla="*/ 251280 w 1101600"/>
                                  <a:gd name="textAreaRight" fmla="*/ 850320 w 1101600"/>
                                  <a:gd name="textAreaTop" fmla="*/ 266040 h 1166400"/>
                                  <a:gd name="textAreaBottom" fmla="*/ 900360 h 116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85pt;margin-top:124.15pt;width:152.95pt;height:161.95pt;mso-wrap-style:square;v-text-anchor:top" type="_x0000_t5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494665</wp:posOffset>
                      </wp:positionH>
                      <wp:positionV relativeFrom="paragraph">
                        <wp:posOffset>-200025</wp:posOffset>
                      </wp:positionV>
                      <wp:extent cx="4344035" cy="3315970"/>
                      <wp:effectExtent l="28575" t="28575" r="28575" b="285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ХОД  ПО  ГИМНАСТИЧЕСКОМУ КАНАТУ, РУКИ В СТОРОНЫ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8.95pt;margin-top:-15.8pt;width:342pt;height:261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ХОД  ПО  ГИМНАСТИЧЕСКОМУ КАНАТУ, РУКИ В СТОРОН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5055"/>
      </w:tblGrid>
      <w:tr>
        <w:trPr>
          <w:trHeight w:val="7530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04190</wp:posOffset>
                      </wp:positionH>
                      <wp:positionV relativeFrom="paragraph">
                        <wp:posOffset>622300</wp:posOffset>
                      </wp:positionV>
                      <wp:extent cx="4344035" cy="3315970"/>
                      <wp:effectExtent l="28575" t="28575" r="28575" b="285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i/>
                                      <w:szCs w:val="9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АНЦ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9.7pt;margin-top:48.95pt;width:342pt;height:261.0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i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Н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1365250</wp:posOffset>
                      </wp:positionV>
                      <wp:extent cx="1943100" cy="2057400"/>
                      <wp:effectExtent l="39370" t="41910" r="40005" b="425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2057400"/>
                              </a:xfrm>
                              <a:custGeom>
                                <a:avLst/>
                                <a:gdLst>
                                  <a:gd name="textAreaLeft" fmla="*/ 251280 w 1101600"/>
                                  <a:gd name="textAreaRight" fmla="*/ 850320 w 1101600"/>
                                  <a:gd name="textAreaTop" fmla="*/ 266040 h 1166400"/>
                                  <a:gd name="textAreaBottom" fmla="*/ 900360 h 116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8pt;margin-top:107.5pt;width:152.95pt;height:161.95pt;mso-wrap-style:square;v-text-anchor:top" type="_x0000_t5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94030</wp:posOffset>
                      </wp:positionH>
                      <wp:positionV relativeFrom="paragraph">
                        <wp:posOffset>-403860</wp:posOffset>
                      </wp:positionV>
                      <wp:extent cx="4344035" cy="3315970"/>
                      <wp:effectExtent l="28575" t="28575" r="28575" b="285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УВЫРОК  ВПЕРЕД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8.9pt;margin-top:-31.85pt;width:342pt;height:261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ВЫРОК  ВПЕРЕ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706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503555</wp:posOffset>
                      </wp:positionH>
                      <wp:positionV relativeFrom="paragraph">
                        <wp:posOffset>828040</wp:posOffset>
                      </wp:positionV>
                      <wp:extent cx="4344035" cy="3315970"/>
                      <wp:effectExtent l="28575" t="28575" r="28575" b="285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i/>
                                      <w:szCs w:val="9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АНЦ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9.65pt;margin-top:65.15pt;width:342pt;height:261.0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i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Н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576705</wp:posOffset>
                      </wp:positionV>
                      <wp:extent cx="1943100" cy="2057400"/>
                      <wp:effectExtent l="39370" t="41910" r="40005" b="425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2057400"/>
                              </a:xfrm>
                              <a:custGeom>
                                <a:avLst/>
                                <a:gdLst>
                                  <a:gd name="textAreaLeft" fmla="*/ 251280 w 1101600"/>
                                  <a:gd name="textAreaRight" fmla="*/ 850320 w 1101600"/>
                                  <a:gd name="textAreaTop" fmla="*/ 266040 h 1166400"/>
                                  <a:gd name="textAreaBottom" fmla="*/ 900360 h 116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85pt;margin-top:124.15pt;width:152.95pt;height:161.95pt;mso-wrap-style:square;v-text-anchor:top" type="_x0000_t5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494665</wp:posOffset>
                      </wp:positionH>
                      <wp:positionV relativeFrom="paragraph">
                        <wp:posOffset>-200025</wp:posOffset>
                      </wp:positionV>
                      <wp:extent cx="4344035" cy="3315970"/>
                      <wp:effectExtent l="28575" t="28575" r="28575" b="285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ЕГ С ВЫСОКИМ ПОДНИМАНИЕМ БЕДРА ЧЕРЕЗ КЕГЛИ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8.95pt;margin-top:-15.8pt;width:342pt;height:261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Г С ВЫСОКИМ ПОДНИМАНИЕМ БЕДРА ЧЕРЕЗ КЕГЛ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5055"/>
      </w:tblGrid>
      <w:tr>
        <w:trPr>
          <w:trHeight w:val="7530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504190</wp:posOffset>
                      </wp:positionH>
                      <wp:positionV relativeFrom="paragraph">
                        <wp:posOffset>622300</wp:posOffset>
                      </wp:positionV>
                      <wp:extent cx="4344035" cy="3315970"/>
                      <wp:effectExtent l="28575" t="28575" r="28575" b="285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i/>
                                      <w:szCs w:val="9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АНЦ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9.7pt;margin-top:48.95pt;width:342pt;height:261.0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i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Н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1365250</wp:posOffset>
                      </wp:positionV>
                      <wp:extent cx="1943100" cy="2057400"/>
                      <wp:effectExtent l="39370" t="41910" r="40005" b="425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2057400"/>
                              </a:xfrm>
                              <a:custGeom>
                                <a:avLst/>
                                <a:gdLst>
                                  <a:gd name="textAreaLeft" fmla="*/ 251280 w 1101600"/>
                                  <a:gd name="textAreaRight" fmla="*/ 850320 w 1101600"/>
                                  <a:gd name="textAreaTop" fmla="*/ 266040 h 1166400"/>
                                  <a:gd name="textAreaBottom" fmla="*/ 900360 h 116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8pt;margin-top:107.5pt;width:152.95pt;height:161.95pt;mso-wrap-style:square;v-text-anchor:top" type="_x0000_t5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494030</wp:posOffset>
                      </wp:positionH>
                      <wp:positionV relativeFrom="paragraph">
                        <wp:posOffset>-403860</wp:posOffset>
                      </wp:positionV>
                      <wp:extent cx="4344035" cy="3315970"/>
                      <wp:effectExtent l="28575" t="28575" r="28575" b="285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ИСЕДАНИЯ, РУКИ ЗА ГОЛОВО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ОЗИРОВКА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АЛЬЧИКИ – 10 РА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ЕВОЧКИ – 7 РАЗ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8.9pt;margin-top:-31.85pt;width:342pt;height:261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СЕДАНИЯ, РУКИ ЗА ГОЛОВ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ЗИРОВК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ЛЬЧИКИ – 10 РА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ВОЧКИ – 7 РА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right="-36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И ДЛЯ РАБОТЫ ПО СТАНЦ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5055"/>
      </w:tblGrid>
      <w:tr>
        <w:trPr>
          <w:trHeight w:val="7117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504190</wp:posOffset>
                      </wp:positionH>
                      <wp:positionV relativeFrom="paragraph">
                        <wp:posOffset>622300</wp:posOffset>
                      </wp:positionV>
                      <wp:extent cx="4344035" cy="3315970"/>
                      <wp:effectExtent l="28575" t="28575" r="28575" b="285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i/>
                                      <w:szCs w:val="9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АНЦ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9.7pt;margin-top:48.95pt;width:342pt;height:261.0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i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Н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1365250</wp:posOffset>
                      </wp:positionV>
                      <wp:extent cx="1943100" cy="2057400"/>
                      <wp:effectExtent l="39370" t="41910" r="40005" b="425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2057400"/>
                              </a:xfrm>
                              <a:custGeom>
                                <a:avLst/>
                                <a:gdLst>
                                  <a:gd name="textAreaLeft" fmla="*/ 251280 w 1101600"/>
                                  <a:gd name="textAreaRight" fmla="*/ 850320 w 1101600"/>
                                  <a:gd name="textAreaTop" fmla="*/ 266040 h 1166400"/>
                                  <a:gd name="textAreaBottom" fmla="*/ 900360 h 116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8pt;margin-top:107.5pt;width:152.95pt;height:161.95pt;mso-wrap-style:square;v-text-anchor:top" type="_x0000_t5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494030</wp:posOffset>
                      </wp:positionH>
                      <wp:positionV relativeFrom="paragraph">
                        <wp:posOffset>-403860</wp:posOffset>
                      </wp:positionV>
                      <wp:extent cx="4344035" cy="3315970"/>
                      <wp:effectExtent l="28575" t="28575" r="28575" b="285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НОВИДНОСТИ ХОДЬБЫ ПО БРЕВНУ, РУКИ В СТОРОНЫ (НА НОСКАХ, БОКОМ, ШАГ – ГАЛОП, ШАГ С ПОДСЕДОМ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ОЗИРОВКА – 5 РАЗ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8.9pt;margin-top:-31.85pt;width:342pt;height:261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НОВИДНОСТИ ХОДЬБЫ ПО БРЕВНУ, РУКИ В СТОРОНЫ (НА НОСКАХ, БОКОМ, ШАГ – ГАЛОП, ШАГ С ПОДСЕДОМ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ЗИРОВКА – 5 РА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991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503555</wp:posOffset>
                      </wp:positionH>
                      <wp:positionV relativeFrom="paragraph">
                        <wp:posOffset>828040</wp:posOffset>
                      </wp:positionV>
                      <wp:extent cx="4344035" cy="3315970"/>
                      <wp:effectExtent l="28575" t="28575" r="28575" b="285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i/>
                                      <w:szCs w:val="9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АНЦ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9.65pt;margin-top:65.15pt;width:342pt;height:261.0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i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Н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576705</wp:posOffset>
                      </wp:positionV>
                      <wp:extent cx="1943100" cy="2057400"/>
                      <wp:effectExtent l="39370" t="41910" r="40005" b="425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2057400"/>
                              </a:xfrm>
                              <a:custGeom>
                                <a:avLst/>
                                <a:gdLst>
                                  <a:gd name="textAreaLeft" fmla="*/ 251280 w 1101600"/>
                                  <a:gd name="textAreaRight" fmla="*/ 850320 w 1101600"/>
                                  <a:gd name="textAreaTop" fmla="*/ 266040 h 1166400"/>
                                  <a:gd name="textAreaBottom" fmla="*/ 900360 h 116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85pt;margin-top:124.15pt;width:152.95pt;height:161.95pt;mso-wrap-style:square;v-text-anchor:top" type="_x0000_t5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494665</wp:posOffset>
                      </wp:positionH>
                      <wp:positionV relativeFrom="paragraph">
                        <wp:posOffset>-200025</wp:posOffset>
                      </wp:positionV>
                      <wp:extent cx="4344035" cy="3315970"/>
                      <wp:effectExtent l="28575" t="28575" r="28575" b="2857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ТЯГИВАНИЕ НА НИЗКОЙ ПЕРЕКЛАДИН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ОЗИРОВКА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МАЛЬЧИКИ – 3 ПОДХОДА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 15 РА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ДЕВОЧКИ – 3 ПОХОДА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 10 РА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8.95pt;margin-top:-15.8pt;width:342pt;height:261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ТЯГИВАНИЕ НА НИЗКОЙ ПЕРЕКЛАДИН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ЗИРОВК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АЛЬЧИКИ – 3 ПОДХОД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15 РА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ЕВОЧКИ – 3 ПОХОД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10 РА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5055"/>
      </w:tblGrid>
      <w:tr>
        <w:trPr>
          <w:trHeight w:val="7530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504190</wp:posOffset>
                      </wp:positionH>
                      <wp:positionV relativeFrom="paragraph">
                        <wp:posOffset>622300</wp:posOffset>
                      </wp:positionV>
                      <wp:extent cx="4344035" cy="3315970"/>
                      <wp:effectExtent l="28575" t="28575" r="28575" b="2857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i/>
                                      <w:szCs w:val="9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АНЦ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9.7pt;margin-top:48.95pt;width:342pt;height:261.0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i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Н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1365250</wp:posOffset>
                      </wp:positionV>
                      <wp:extent cx="1943100" cy="2057400"/>
                      <wp:effectExtent l="39370" t="41910" r="40005" b="425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2057400"/>
                              </a:xfrm>
                              <a:custGeom>
                                <a:avLst/>
                                <a:gdLst>
                                  <a:gd name="textAreaLeft" fmla="*/ 251280 w 1101600"/>
                                  <a:gd name="textAreaRight" fmla="*/ 850320 w 1101600"/>
                                  <a:gd name="textAreaTop" fmla="*/ 266040 h 1166400"/>
                                  <a:gd name="textAreaBottom" fmla="*/ 900360 h 116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8pt;margin-top:107.5pt;width:152.95pt;height:161.95pt;mso-wrap-style:square;v-text-anchor:top" type="_x0000_t5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494030</wp:posOffset>
                      </wp:positionH>
                      <wp:positionV relativeFrom="paragraph">
                        <wp:posOffset>-403860</wp:posOffset>
                      </wp:positionV>
                      <wp:extent cx="4344035" cy="3315970"/>
                      <wp:effectExtent l="28575" t="28575" r="28575" b="2857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УВЫРОК ВПЕРЕД ИЗ УПОРА ПРИСЕВ, ИЗ ПОЛУПРИСЕДА, С ШАГ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ДОЗИРОВКА: 5 РАЗ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8.9pt;margin-top:-31.85pt;width:342pt;height:261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ВЫРОК ВПЕРЕД ИЗ УПОРА ПРИСЕВ, ИЗ ПОЛУПРИСЕДА, С ШАГ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ОЗИРОВКА: 5 РА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706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503555</wp:posOffset>
                      </wp:positionH>
                      <wp:positionV relativeFrom="paragraph">
                        <wp:posOffset>828040</wp:posOffset>
                      </wp:positionV>
                      <wp:extent cx="4344035" cy="3315970"/>
                      <wp:effectExtent l="28575" t="28575" r="28575" b="2857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i/>
                                      <w:szCs w:val="9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АНЦ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9.65pt;margin-top:65.15pt;width:342pt;height:261.0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i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Н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576705</wp:posOffset>
                      </wp:positionV>
                      <wp:extent cx="1943100" cy="2057400"/>
                      <wp:effectExtent l="39370" t="41910" r="40005" b="425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2057400"/>
                              </a:xfrm>
                              <a:custGeom>
                                <a:avLst/>
                                <a:gdLst>
                                  <a:gd name="textAreaLeft" fmla="*/ 251280 w 1101600"/>
                                  <a:gd name="textAreaRight" fmla="*/ 850320 w 1101600"/>
                                  <a:gd name="textAreaTop" fmla="*/ 266040 h 1166400"/>
                                  <a:gd name="textAreaBottom" fmla="*/ 900360 h 116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85pt;margin-top:124.15pt;width:152.95pt;height:161.95pt;mso-wrap-style:square;v-text-anchor:top" type="_x0000_t5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494665</wp:posOffset>
                      </wp:positionH>
                      <wp:positionV relativeFrom="paragraph">
                        <wp:posOffset>-200025</wp:posOffset>
                      </wp:positionV>
                      <wp:extent cx="4344035" cy="3315970"/>
                      <wp:effectExtent l="28575" t="28575" r="28575" b="285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АЗАНИЕ – ПЕРЕЛАЗАНИЕ ПО ГИМНАСТИЧЕСКОЙ ЛЕСТНИЦ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ОЗИРОВКА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 РА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8.95pt;margin-top:-15.8pt;width:342pt;height:261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АЗАНИЕ – ПЕРЕЛАЗАНИЕ ПО ГИМНАСТИЧЕСКОЙ ЛЕСТНИЦ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ЗИРОВК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 РА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5055"/>
      </w:tblGrid>
      <w:tr>
        <w:trPr>
          <w:trHeight w:val="7530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504190</wp:posOffset>
                      </wp:positionH>
                      <wp:positionV relativeFrom="paragraph">
                        <wp:posOffset>622300</wp:posOffset>
                      </wp:positionV>
                      <wp:extent cx="4344035" cy="3315970"/>
                      <wp:effectExtent l="28575" t="28575" r="28575" b="2857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i/>
                                      <w:szCs w:val="9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АНЦ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9.7pt;margin-top:48.95pt;width:342pt;height:261.0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i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Н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1365250</wp:posOffset>
                      </wp:positionV>
                      <wp:extent cx="1943100" cy="2057400"/>
                      <wp:effectExtent l="39370" t="41910" r="40005" b="425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2057400"/>
                              </a:xfrm>
                              <a:custGeom>
                                <a:avLst/>
                                <a:gdLst>
                                  <a:gd name="textAreaLeft" fmla="*/ 251280 w 1101600"/>
                                  <a:gd name="textAreaRight" fmla="*/ 850320 w 1101600"/>
                                  <a:gd name="textAreaTop" fmla="*/ 266040 h 1166400"/>
                                  <a:gd name="textAreaBottom" fmla="*/ 900360 h 116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8pt;margin-top:107.5pt;width:152.95pt;height:161.95pt;mso-wrap-style:square;v-text-anchor:top" type="_x0000_t5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494030</wp:posOffset>
                      </wp:positionH>
                      <wp:positionV relativeFrom="paragraph">
                        <wp:posOffset>-403860</wp:posOffset>
                      </wp:positionV>
                      <wp:extent cx="4344035" cy="3315970"/>
                      <wp:effectExtent l="28575" t="28575" r="28575" b="2857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ОЙКА НА ЛОПАТКАХ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ОСТ ИЗ ПОЛОЖЕНИЯ ЛЕЖА НА СПИН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ОЗИРОВКА – 5 РАЗ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8.9pt;margin-top:-31.85pt;width:342pt;height:261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ОЙКА НА ЛОПАТКАХ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СТ ИЗ ПОЛОЖЕНИЯ ЛЕЖА НА СПИН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ЗИРОВКА – 5 РА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706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503555</wp:posOffset>
                      </wp:positionH>
                      <wp:positionV relativeFrom="paragraph">
                        <wp:posOffset>828040</wp:posOffset>
                      </wp:positionV>
                      <wp:extent cx="4344035" cy="3315970"/>
                      <wp:effectExtent l="28575" t="28575" r="28575" b="2857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i/>
                                      <w:szCs w:val="9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АНЦ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9.65pt;margin-top:65.15pt;width:342pt;height:261.0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i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Н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576705</wp:posOffset>
                      </wp:positionV>
                      <wp:extent cx="1943100" cy="2057400"/>
                      <wp:effectExtent l="39370" t="41910" r="40005" b="425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2057400"/>
                              </a:xfrm>
                              <a:custGeom>
                                <a:avLst/>
                                <a:gdLst>
                                  <a:gd name="textAreaLeft" fmla="*/ 251280 w 1101600"/>
                                  <a:gd name="textAreaRight" fmla="*/ 850320 w 1101600"/>
                                  <a:gd name="textAreaTop" fmla="*/ 266040 h 1166400"/>
                                  <a:gd name="textAreaBottom" fmla="*/ 900360 h 116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85pt;margin-top:124.15pt;width:152.95pt;height:161.95pt;mso-wrap-style:square;v-text-anchor:top" type="_x0000_t5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494665</wp:posOffset>
                      </wp:positionH>
                      <wp:positionV relativeFrom="paragraph">
                        <wp:posOffset>-200025</wp:posOffset>
                      </wp:positionV>
                      <wp:extent cx="4344035" cy="3315970"/>
                      <wp:effectExtent l="28575" t="28575" r="28575" b="2857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344120" cy="33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ЫЖКИ НА СКАКАЛК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ОЗИРОВКА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АЛЬЧИКИ – 120 РЫЖКО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ЕВОЧКИ – 90 ПРЫЖКОВ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8.95pt;margin-top:-15.8pt;width:342pt;height:261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ЫЖКИ НА СКАКАЛК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ЗИРОВК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ЛЬЧИКИ – 120 РЫЖ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ВОЧКИ – 90 ПРЫЖК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20:00Z</dcterms:created>
  <dc:creator>WiZaRd</dc:creator>
  <dc:description/>
  <cp:keywords/>
  <dc:language>en-US</dc:language>
  <cp:lastModifiedBy>пользователь</cp:lastModifiedBy>
  <dcterms:modified xsi:type="dcterms:W3CDTF">2012-01-25T05:58:00Z</dcterms:modified>
  <cp:revision>5</cp:revision>
  <dc:subject/>
  <dc:title>ПЛАН-КОНСПЕКТ ОТКРЫТОГО УРОКА ПО ФИЗКУЛЬТУРЕ </dc:title>
</cp:coreProperties>
</file>